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rFonts w:cs="Calibri" w:ascii="Calibri" w:hAnsi="Calibri"/>
          <w:szCs w:val="24"/>
        </w:rPr>
        <w:t>Płock, dnia ………………. r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EŁNOMOCNICTWO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Wodociągi Płockie” Sp. z o.o.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Harc. A. Gradowskiego 11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09-402 Płock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P: 774-23-69-968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ON:610409926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dane Klienta)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  <w:tab/>
        <w:tab/>
        <w:t xml:space="preserve"> 1. Andrzej Wiśniewski – Prezes Zarządu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2. Krzysztof Buczkowski – Wiceprezes Zarządu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(dane osoby/ osób reprezentujący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wany dalej </w:t>
      </w:r>
      <w:r>
        <w:rPr>
          <w:rFonts w:cs="Calibri" w:ascii="Calibri" w:hAnsi="Calibri"/>
          <w:b/>
          <w:szCs w:val="24"/>
        </w:rPr>
        <w:t>Zamawiający</w:t>
      </w:r>
      <w:r>
        <w:rPr>
          <w:rFonts w:cs="Calibri" w:ascii="Calibri" w:hAnsi="Calibri"/>
          <w:szCs w:val="24"/>
        </w:rPr>
        <w:t>, niniejszym upoważnia: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4"/>
        </w:rPr>
        <w:t>(dane Sprzed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wany dalej </w:t>
      </w:r>
      <w:r>
        <w:rPr>
          <w:rFonts w:cs="Calibri" w:ascii="Calibri" w:hAnsi="Calibri"/>
          <w:b/>
          <w:szCs w:val="24"/>
        </w:rPr>
        <w:t xml:space="preserve">Wykonawca,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dokonania w imieniu i na rzecz </w:t>
      </w:r>
      <w:r>
        <w:rPr>
          <w:rFonts w:cs="Calibri" w:ascii="Calibri" w:hAnsi="Calibri"/>
          <w:b/>
          <w:szCs w:val="24"/>
        </w:rPr>
        <w:t>Zamawiającego</w:t>
      </w:r>
      <w:r>
        <w:rPr>
          <w:rFonts w:cs="Calibri" w:ascii="Calibri" w:hAnsi="Calibri"/>
          <w:szCs w:val="24"/>
        </w:rPr>
        <w:t xml:space="preserve"> następujących czynnośc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głoszenia do realizacji odpowiedniemu Operatorowi Systemu Dystrybucyjnego umowy sprzedaży energii elektrycznej zawartej z Wykonawcą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warcia umowy o świadczenie usług dystrybucji ze wskazanym Operatorem Systemu Dystrybucyjnego oraz składania wszelkich oświadczeń woli z tym związanych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składania oświadczeń woli w celu wypowiedzenia aktualnie obowiązującej umowy sprzedaży-odkupu energii elektrycznej i świadczenia usług dystrybucji (tzw. umowa kompleksowa) bądź umowy sprzedaży-odkupu energii elektrycznej dotychczasowemu sprzedawcy energii elektrycz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głaszania zmiany grupy taryfowej i/lub mocy umownej dla wskazanych w Załączniku 1 do Projektu Umowy – Zestawienie obiektów Zamawiającego do Operatora Systemu Dystrybucyj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występowania w imieniu </w:t>
      </w:r>
      <w:r>
        <w:rPr>
          <w:rFonts w:cs="Calibri" w:ascii="Calibri" w:hAnsi="Calibri"/>
          <w:b/>
          <w:szCs w:val="24"/>
        </w:rPr>
        <w:t>Zamawiającego</w:t>
      </w:r>
      <w:r>
        <w:rPr>
          <w:rFonts w:cs="Calibri" w:ascii="Calibri" w:hAnsi="Calibri"/>
          <w:szCs w:val="24"/>
        </w:rPr>
        <w:t xml:space="preserve"> w kontaktach z dotychczasowym sprzedawcą energii elektrycznej lub Operatorem Systemu Dystrybucyjnego w przedmiocie dotyczącym procesu zmiany sprzedaw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uzyskania, w razie potrzeby, od dotychczasowego sprzedawcy informacji o numerze, dacie zawarcia, terminie obowiązywania i okresie wypowiedzenia dotychczas obowiązującej umowy sprzedaży-odkupu energii elektrycznej i świadczenia usług dystrybucji bądź umowy sprzedaży-odkupu energii elektrycznej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ełnomocnictwo to uprawnia do  udzielania dalszych pełnomocnictw substytucyjnych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Verdana" w:ascii="Verdana" w:hAnsi="Verdana"/>
          <w:sz w:val="18"/>
          <w:szCs w:val="18"/>
        </w:rPr>
        <w:t xml:space="preserve">................................. </w:t>
        <w:tab/>
        <w:tab/>
        <w:tab/>
        <w:tab/>
        <w:tab/>
        <w:t>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 xml:space="preserve">(miejscowość, data) </w:t>
        <w:tab/>
        <w:tab/>
        <w:tab/>
        <w:tab/>
        <w:tab/>
        <w:tab/>
        <w:t xml:space="preserve">  (podpis Zamawiająceg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ascii="Calibri" w:hAnsi="Calibri" w:cs="Calibri"/>
        <w:sz w:val="22"/>
      </w:rPr>
    </w:pPr>
    <w:bookmarkStart w:id="0" w:name="_Hlk75949592"/>
    <w:bookmarkStart w:id="1" w:name="_Hlk75949591"/>
    <w:bookmarkStart w:id="2" w:name="_Hlk75949590"/>
    <w:bookmarkStart w:id="3" w:name="_Hlk75949589"/>
    <w:bookmarkStart w:id="4" w:name="_Hlk75949588"/>
    <w:bookmarkStart w:id="5" w:name="_Hlk75949587"/>
    <w:bookmarkStart w:id="6" w:name="_Hlk75949584"/>
    <w:bookmarkStart w:id="7" w:name="_Hlk75949583"/>
    <w:bookmarkStart w:id="8" w:name="_Hlk75949582"/>
    <w:bookmarkStart w:id="9" w:name="_Hlk75949581"/>
    <w:bookmarkStart w:id="10" w:name="_Hlk75949580"/>
    <w:bookmarkStart w:id="11" w:name="_Hlk75949579"/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Dostawa energii elektrycznej w okresie od 01.01.2025 r. do 31.12.2025 r.”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</w:p>
  <w:p>
    <w:pPr>
      <w:pStyle w:val="Footer"/>
      <w:jc w:val="center"/>
      <w:rPr>
        <w:rFonts w:ascii="Verdana" w:hAnsi="Verdana" w:cs="Verdana"/>
        <w:sz w:val="22"/>
        <w:lang w:val="pl-PL"/>
      </w:rPr>
    </w:pPr>
    <w:r>
      <w:rPr>
        <w:rFonts w:cs="Verdana" w:ascii="Verdana" w:hAnsi="Verdana"/>
        <w:sz w:val="2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lang w:val="pl-PL"/>
      </w:rPr>
      <w:t>Załącznik nr 2 do Umowy nr …………….. z dnia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17:00Z</dcterms:created>
  <dc:creator/>
  <dc:description/>
  <cp:keywords/>
  <dc:language>en-US</dc:language>
  <cp:lastModifiedBy>Adrian Rozwora</cp:lastModifiedBy>
  <cp:lastPrinted>2019-11-18T10:15:00Z</cp:lastPrinted>
  <dcterms:modified xsi:type="dcterms:W3CDTF">2024-08-13T09:38:00Z</dcterms:modified>
  <cp:revision>15</cp:revision>
  <dc:subject/>
  <dc:title/>
</cp:coreProperties>
</file>